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J-Pole Antennas for 2 Meters:</w:t>
      </w:r>
    </w:p>
    <w:p>
      <w:pPr>
        <w:pStyle w:val="Normal"/>
        <w:rPr>
          <w:b/>
          <w:b/>
        </w:rPr>
      </w:pPr>
      <w:r>
        <w:rPr>
          <w:b/>
        </w:rPr>
        <w:t>By:  Dr. Carl O. Jelinek N6V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417830</wp:posOffset>
            </wp:positionV>
            <wp:extent cx="5114925" cy="6696075"/>
            <wp:effectExtent l="0" t="0" r="0" b="0"/>
            <wp:wrapTopAndBottom/>
            <wp:docPr id="1" name="Coppe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per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paper describes two types of 2 meter J-Pole antennas, one made of copper pipe and a roll-up J-pole made of TV twin lead.   Th figures give the details of the dimensions, components and construction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I hope you enjoy these as much as I have.  The Roll-Up J-Pole has been in my case on many trips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4801870"/>
            <wp:effectExtent l="0" t="0" r="0" b="0"/>
            <wp:wrapTopAndBottom/>
            <wp:docPr id="2" name="Roll-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ll-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for the company.  Its great to contact the local hams from the Motel room to find out what is going on. One night I found a great swap meet in Huntsville AL. </w:t>
      </w:r>
    </w:p>
    <w:p>
      <w:pPr>
        <w:pStyle w:val="Normal"/>
        <w:rPr/>
      </w:pPr>
      <w:r>
        <w:rPr/>
        <w:t>Table 1.  Scaling for other frequencies.</w:t>
      </w:r>
    </w:p>
    <w:tbl>
      <w:tblPr>
        <w:tblW w:w="644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52"/>
        <w:gridCol w:w="1517"/>
        <w:gridCol w:w="993"/>
        <w:gridCol w:w="993"/>
        <w:gridCol w:w="993"/>
      </w:tblGrid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J-Pole Scaling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POLESCL.xl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r. Carl O. Jelinek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/28/96 20: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oll-up J-Pol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requency {MHz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.4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Length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.1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.9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.7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6.034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 Notch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.8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.1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6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7.346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tub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5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.764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opper J-Pol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requency {MHz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.2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Length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.6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6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.1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3.874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 Notch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.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.2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4.84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tub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9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.532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pacing {in.}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9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.532</w:t>
            </w:r>
          </w:p>
        </w:tc>
      </w:tr>
    </w:tbl>
    <w:p>
      <w:pPr>
        <w:pStyle w:val="Normal"/>
        <w:rPr/>
      </w:pPr>
      <w:r>
        <w:rPr>
          <w:sz w:val="24"/>
        </w:rPr>
        <w:t>73 de Carl N6VNG.   [See JPOLESCL.xls to scale to another frequency]</w:t>
      </w:r>
    </w:p>
    <w:sectPr>
      <w:headerReference w:type="default" r:id="rId4"/>
      <w:footerReference w:type="default" r:id="rId5"/>
      <w:type w:val="nextPage"/>
      <w:pgSz w:w="12240" w:h="15840"/>
      <w:pgMar w:left="1728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>Dr. Carl O. Jelinek N6VNG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 Meter J-Pol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1:02:00Z</dcterms:created>
  <dc:creator>Dr. Carl O. Jelinek</dc:creator>
  <dc:description/>
  <dc:language>en-US</dc:language>
  <cp:lastModifiedBy>Dr. Carl O. Jelinek</cp:lastModifiedBy>
  <cp:lastPrinted>1998-07-26T20:05:00Z</cp:lastPrinted>
  <dcterms:modified xsi:type="dcterms:W3CDTF">1998-07-27T03:08:00Z</dcterms:modified>
  <cp:revision>6</cp:revision>
  <dc:subject/>
  <dc:title>Copper J-Pole Antenna for 2 Meters:</dc:title>
</cp:coreProperties>
</file>